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Voyage, voyag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Faceţi o excursie într-un oraş din Franţa împreună cu familia voastră. Prezentaţi aceasta excursie în câteva fraze. De exemplu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în ce oraş aţi mers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ce locuri sau monumente aţi vizitat? Aţi mers la un festival sau la o altă manifestare culturală?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3738171091"/>
      <w:bookmarkStart w:id="1" w:name="__Fieldmark__0_3738171091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3738171091"/>
      <w:bookmarkStart w:id="3" w:name="__Fieldmark__1_3738171091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3738171091"/>
      <w:bookmarkStart w:id="5" w:name="__Fieldmark__2_3738171091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3738171091"/>
      <w:bookmarkStart w:id="7" w:name="__Fieldmark__3_3738171091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programul pe baza căruia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3738171091"/>
      <w:bookmarkStart w:id="9" w:name="__Fieldmark__4_3738171091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3738171091"/>
      <w:bookmarkStart w:id="11" w:name="__Fieldmark__5_3738171091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3738171091"/>
      <w:bookmarkStart w:id="13" w:name="__Fieldmark__6_3738171091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3738171091"/>
      <w:bookmarkStart w:id="15" w:name="__Fieldmark__7_3738171091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3738171091"/>
      <w:bookmarkStart w:id="17" w:name="__Fieldmark__8_3738171091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3738171091"/>
      <w:bookmarkStart w:id="19" w:name="__Fieldmark__9_3738171091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aută informaţii despre locul unde mergi, despre obiectivele turistice ales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3738171091"/>
      <w:bookmarkStart w:id="21" w:name="__Fieldmark__10_3738171091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orice idee pe care aţi găsit-o în diferite articole pe care le-aţi citi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3738171091"/>
      <w:bookmarkStart w:id="23" w:name="__Fieldmark__11_3738171091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datele pe care le-aţi cules de pe diferite site-uri care prezintă informaţiile necesare vouă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3738171091"/>
      <w:bookmarkStart w:id="25" w:name="__Fieldmark__12_3738171091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3738171091"/>
      <w:bookmarkStart w:id="27" w:name="__Fieldmark__13_3738171091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3738171091"/>
      <w:bookmarkStart w:id="29" w:name="__Fieldmark__14_3738171091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Marius</cp:lastModifiedBy>
  <dcterms:modified xsi:type="dcterms:W3CDTF">2010-05-30T02:50:00Z</dcterms:modified>
  <cp:revision>7</cp:revision>
  <dc:subject/>
  <dc:title>SALVAŢI TURISMUL LOCAL</dc:title>
</cp:coreProperties>
</file>